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Canard surg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Canard surgel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canard surgelé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anard surgelé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4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6:46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2T16:46:00Z</dcterms:modified>
  <cp:revision>2</cp:revision>
  <dc:subject/>
  <dc:title/>
</cp:coreProperties>
</file>